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Enfasiintensa"/>
          <w:bCs w:val="false"/>
          <w:i w:val="false"/>
          <w:i w:val="false"/>
          <w:iCs w:val="false"/>
          <w:color w:val="000000"/>
          <w:spacing w:val="10"/>
          <w:sz w:val="56"/>
          <w:szCs w:val="56"/>
        </w:rPr>
      </w:pPr>
      <w:r>
        <w:rPr>
          <w:rStyle w:val="Enfasiintensa"/>
          <w:bCs w:val="false"/>
          <w:i w:val="false"/>
          <w:iCs w:val="false"/>
          <w:color w:val="000000"/>
          <w:spacing w:val="10"/>
          <w:sz w:val="56"/>
          <w:szCs w:val="56"/>
        </w:rPr>
        <w:t>INTRODUZIONE</w:t>
      </w:r>
    </w:p>
    <w:p>
      <w:pPr>
        <w:pStyle w:val="Normal"/>
        <w:jc w:val="center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  <w:spacing w:val="10"/>
          <w:sz w:val="56"/>
          <w:szCs w:val="56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La maggior parte delle persone pensa che da sempre siano esistite sia la fede in un Solo Dio sia la fede in tanti dèi, ma non è affatto così!</w:t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Anzi, molti credono che al principio della storia regnasse incontrastato solo il politeismo: nulla di più sbagliato!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Potrebbe apparire quasi come una sorta di disquisizione inutile, ma deve essere chiaro che Gesù aborriva ogni forma di idolatria, persino quelle di tipo invisibile…, come l’amore del denaro!</w:t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Dunque, chi vuole essere Cristiano deve assicurarsi di essere monoteista e per farlo deve esaminare la propria fede per verificare se non sia inquinata da qualche forma di politeismo: in tal caso, infatti, sarebbe la &lt;fede di un pagano&gt; e non di un Cristiano!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Sappiamo tutti che la maggior parte della gente è totalmente disinteressata a questo discorso, ma io voglio rivolgermi a quei pochi che vogliono salvare l’anima o che, comunque, cercano un conforto spirituale in Dio: DIO ODIA OGNI FORMA DI IDOLATRIA E DI POLITEISMO…</w:t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Basta leggere l’Antico Testamento per rendersi conto di quanto Dio sia adirato con chi mette altri dèi accanto a Lui, che anche se del tutto inventati… Lo offendono!</w:t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Gli stessi 10 Comandamenti iniziano sottolineando che EGLI E’ L’UNICO DIO E GUAI A CHI SE LO SCORDA!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Inoltre, sempre i 10 Comandamenti proibiscono ogni forma di raffigurazione idolatrica e Gesù stesso ricordò alla Samaritana che DIO E’ SPIRITO e come tale bisogna adorarlo &lt;in spirito e Verità&gt;! Gv 4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Dunque, questa dispensa vuole essere una sorta di compendio sull’argomento per fornire agli interessati uno strumento di verifica e/o di ricerca: del resto, molte parti di questo lavoro sono semplicemente frutto di ricerche e di studio!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Auguro al lettore attento di trovare molte risposte e di beneficiarne per meglio lodare e servire l’Unico Dio.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Così suona maestoso Deut. 6.4 &lt;</w:t>
      </w:r>
      <w:r>
        <w:rPr>
          <w:rStyle w:val="Enfasiintensa"/>
          <w:rFonts w:cs="Arial Black" w:ascii="Arial Black" w:hAnsi="Arial Black"/>
          <w:bCs w:val="false"/>
          <w:i w:val="false"/>
          <w:iCs w:val="false"/>
          <w:color w:val="000000"/>
          <w:spacing w:val="10"/>
        </w:rPr>
        <w:t>ascolta, Israele</w:t>
      </w:r>
      <w:r>
        <w:rPr>
          <w:rStyle w:val="Enfasiintensa"/>
          <w:bCs w:val="false"/>
          <w:i w:val="false"/>
          <w:iCs w:val="false"/>
          <w:color w:val="000000"/>
          <w:spacing w:val="10"/>
        </w:rPr>
        <w:t xml:space="preserve"> (e/o tu che leggi): </w:t>
      </w:r>
      <w:r>
        <w:rPr>
          <w:rStyle w:val="Enfasiintensa"/>
          <w:rFonts w:cs="Arial Black" w:ascii="Arial Black" w:hAnsi="Arial Black"/>
          <w:bCs w:val="false"/>
          <w:i w:val="false"/>
          <w:iCs w:val="false"/>
          <w:color w:val="000000"/>
          <w:spacing w:val="10"/>
        </w:rPr>
        <w:t>l’Eterno, l’Iddio nostro, è l’Unico Eterno</w:t>
      </w:r>
      <w:r>
        <w:rPr>
          <w:rStyle w:val="Enfasiintensa"/>
          <w:bCs w:val="false"/>
          <w:i w:val="false"/>
          <w:iCs w:val="false"/>
          <w:color w:val="000000"/>
          <w:spacing w:val="10"/>
        </w:rPr>
        <w:t>&gt;!</w:t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Prima e dopo di questo assoluto le benedizioni per chi lo serba nel cuore e le maledizioni per chi lo ignora!</w:t>
      </w:r>
    </w:p>
    <w:p>
      <w:pPr>
        <w:pStyle w:val="Normal"/>
        <w:jc w:val="both"/>
        <w:rPr>
          <w:rStyle w:val="Enfasiintensa"/>
          <w:bCs w:val="false"/>
          <w:i w:val="false"/>
          <w:i w:val="false"/>
          <w:iCs w:val="false"/>
          <w:color w:val="000000"/>
          <w:spacing w:val="10"/>
        </w:rPr>
      </w:pPr>
      <w:r>
        <w:rPr/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>Del resto fu proprio il politeismo la causa di tanti flagelli che Dio stesso scagliò su Israele.</w:t>
      </w:r>
    </w:p>
    <w:p>
      <w:pPr>
        <w:pStyle w:val="Normal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pacing w:val="10"/>
        </w:rPr>
        <w:t xml:space="preserve">Valga per noi quello che consiglia l’Apostolo Giovanni: </w:t>
      </w:r>
    </w:p>
    <w:p>
      <w:pPr>
        <w:pStyle w:val="Normal"/>
        <w:jc w:val="center"/>
        <w:rPr>
          <w:rStyle w:val="Enfasiintensa"/>
          <w:rFonts w:ascii="Palatino Linotype" w:hAnsi="Palatino Linotype" w:eastAsia="Times New Roman" w:cs="Palatino Linotype"/>
          <w:bCs w:val="false"/>
          <w:i w:val="false"/>
          <w:i w:val="false"/>
          <w:iCs w:val="false"/>
          <w:color w:val="000000"/>
          <w:spacing w:val="10"/>
          <w:kern w:val="0"/>
          <w:sz w:val="32"/>
          <w:szCs w:val="32"/>
          <w:lang w:eastAsia="it-IT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Palatino Linotype" w:ascii="Palatino Linotype" w:hAnsi="Palatino Linotype"/>
          <w:b/>
          <w:color w:val="000000"/>
          <w:spacing w:val="10"/>
          <w:kern w:val="0"/>
          <w:sz w:val="32"/>
          <w:szCs w:val="32"/>
          <w:lang w:eastAsia="it-IT"/>
        </w:rPr>
        <w:t xml:space="preserve">&lt;figlioletti, guardatevi dagl'idoli.&gt; - </w:t>
      </w:r>
      <w:r>
        <w:rPr>
          <w:rFonts w:eastAsia="Times New Roman" w:cs="Arial Black" w:ascii="Arial Black" w:hAnsi="Arial Black"/>
          <w:b/>
          <w:bCs/>
          <w:color w:val="000000"/>
          <w:spacing w:val="10"/>
          <w:kern w:val="0"/>
          <w:sz w:val="32"/>
          <w:szCs w:val="32"/>
          <w:lang w:eastAsia="it-IT"/>
        </w:rPr>
        <w:t>1Gv 5:2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170" w:bottom="226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0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09-12-29T06:58:00Z</dcterms:modified>
  <cp:revision>8</cp:revision>
  <dc:subject/>
  <dc:title/>
</cp:coreProperties>
</file>